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44801951"/>
      <w:bookmarkStart w:id="166" w:name="__Fieldmark__0_19448019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44801951"/>
      <w:bookmarkStart w:id="168" w:name="__Fieldmark__1_19448019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44801951"/>
      <w:bookmarkStart w:id="170" w:name="__Fieldmark__2_19448019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44801951"/>
      <w:bookmarkStart w:id="172" w:name="__Fieldmark__3_194480195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